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  <w:szCs w:val="28"/>
        </w:rPr>
      </w:pPr>
      <w:r>
        <w:rPr>
          <w:i w:val="false"/>
          <w:iCs w:val="false"/>
          <w:sz w:val="24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ТВЕРЖДАЮ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седатель комитета по жилищно-коммунальному хозяйству Ленинградской област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Heading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                                         </w:t>
            </w:r>
            <w:r>
              <w:rPr>
                <w:i w:val="false"/>
                <w:iCs w:val="false"/>
                <w:sz w:val="24"/>
              </w:rPr>
              <w:t>С.Н. Кузьмин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auto" w:line="276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  <w:p>
            <w:pPr>
              <w:pStyle w:val="Heading"/>
              <w:spacing w:lineRule="auto" w:line="276"/>
              <w:rPr/>
            </w:pPr>
            <w:r>
              <w:rPr>
                <w:i w:val="false"/>
                <w:iCs w:val="false"/>
                <w:sz w:val="24"/>
              </w:rPr>
              <w:t xml:space="preserve">«_____» _________________   </w:t>
            </w:r>
          </w:p>
        </w:tc>
      </w:tr>
    </w:tbl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"/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ПОЛОЖЕНИЕ</w:t>
      </w:r>
    </w:p>
    <w:p>
      <w:pPr>
        <w:pStyle w:val="Heading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о проведении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курса «Лучший подъезд» многоквартирного до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городских и сельских поселения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  <w:lang w:val="ru-RU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276"/>
        <w:ind w:firstLine="709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ПОЛОЖЕ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конкурсе «Лучший подъезд»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курс на звание «Лучший подъезд» </w:t>
      </w:r>
      <w:r>
        <w:rPr>
          <w:rFonts w:cs="Times New Roman" w:ascii="Times New Roman" w:hAnsi="Times New Roman"/>
          <w:sz w:val="28"/>
          <w:szCs w:val="28"/>
        </w:rPr>
        <w:t xml:space="preserve">проводится среди управляющих организаций, </w:t>
      </w:r>
      <w:r>
        <w:rPr>
          <w:rFonts w:cs="Times New Roman" w:ascii="Times New Roman" w:hAnsi="Times New Roman"/>
          <w:bCs/>
          <w:sz w:val="28"/>
          <w:szCs w:val="28"/>
        </w:rPr>
        <w:t>товариществ собственников жилья, жилищных кооперативов</w:t>
      </w:r>
      <w:r>
        <w:rPr>
          <w:rFonts w:cs="Times New Roman" w:ascii="Times New Roman" w:hAnsi="Times New Roman"/>
          <w:sz w:val="28"/>
          <w:szCs w:val="28"/>
        </w:rPr>
        <w:t>, жилищно-строительных кооперативов, советов многоквартирных домов на территории Ленинградской обла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курсе также могут принимать участие старшие по подъезду, иные лица, уполномоченные собственниками помещений подъезда в многоквартирном жилом доме на участие в Конкурсе (далее- лица, уполномоченные на участие в Конкурс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Конкурс может быть представлено от одного и более подъездов многоквартирного жилого дома. По каждому подъезду представляется отдельный пакет документ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проведения Конкурс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«Лучший подъезд» (далее – Конкурс) направлен на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е участие жителей в поддержании порядка в своих подъездах, их обустройство, сохранность общего имущества дом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лечение жителей к участию в работе по обеспечению сохранности жилищного фон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более комфортных условий проживания в многоквартирных домах на территории поселений Ленинградской област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окументы, подаваемые на Конкурс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участия в Конкурсе необходимо выслать в адре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омитета по жилищно-коммунальному хозяйству Ленинградской области по адресу: </w:t>
      </w:r>
      <w:r>
        <w:rPr>
          <w:rFonts w:cs="Times New Roman" w:ascii="Times New Roman" w:hAnsi="Times New Roman"/>
          <w:sz w:val="28"/>
          <w:szCs w:val="28"/>
        </w:rPr>
        <w:t>191311, г. Санкт-Петербург, ул. Смольного, д.3, каб.2-6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го предприятия «Учебно-курсовой комбинат» Ленинградской области по адресу: </w:t>
      </w:r>
      <w:r>
        <w:rPr>
          <w:rFonts w:cs="Times New Roman" w:ascii="Times New Roman" w:hAnsi="Times New Roman"/>
          <w:sz w:val="28"/>
          <w:szCs w:val="28"/>
        </w:rPr>
        <w:t xml:space="preserve">198096, г. Санкт-Петербург, ул. Кронштадтская,  д. 8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электронной почте: ukk_em@mail.ru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аявку на участие (в соответствии с Приложением 1)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яснительную записку в произвольной форме согласно условиям, указанным в п.4 настоящего Положения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то и (или) видеоматериалы, демонстрирующие состояние подъезда дома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ающие выполнение условий, указанных в п. 4 настоящего Положения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равку от организации, осуществляющей начисления за жилищно-коммунальные услуги с указанием динамики снижения задолженности граждан проживающих в подъезде при оплате за жилищно-коммунальные услуги, за текущи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(в произвольной форме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 отзыв  от администрации городского (сельского) поселения за текущий год (в случае ликвидации администрации поселения, отзыв от администрации района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на участие в Конкурсе предоставляются руководителем управляющей орган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ем ТСЖ, председателем правления кооператива, председателем совета многоквартирного дом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бо старшим по подъез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К участию в Конкурсе </w:t>
      </w:r>
      <w:r>
        <w:rPr>
          <w:bCs/>
          <w:sz w:val="28"/>
          <w:szCs w:val="28"/>
        </w:rPr>
        <w:t>не допускается</w:t>
      </w:r>
      <w:r>
        <w:rPr>
          <w:sz w:val="28"/>
          <w:szCs w:val="28"/>
        </w:rPr>
        <w:t xml:space="preserve"> Победитель Конкурса «Лучший подъезд» 2017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конкурсе </w:t>
      </w:r>
      <w:r>
        <w:rPr>
          <w:rFonts w:cs="Times New Roman" w:ascii="Times New Roman" w:hAnsi="Times New Roman"/>
          <w:bCs/>
          <w:sz w:val="28"/>
          <w:szCs w:val="28"/>
        </w:rPr>
        <w:t>«Лучший подъезд»</w:t>
      </w:r>
      <w:r>
        <w:rPr>
          <w:rFonts w:cs="Times New Roman" w:ascii="Times New Roman" w:hAnsi="Times New Roman"/>
          <w:sz w:val="28"/>
          <w:szCs w:val="28"/>
        </w:rPr>
        <w:t xml:space="preserve"> размещается на официальном информационном Интернет-сайте Комитета по жилищно-коммунальному хозяйству Ленинградской области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Условия Конкурс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ание «Лучший подъезд» среди подъездов  в многоквартирных домах может быть присвое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услови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держание жителями подъезда чистоты и порядка, сохранности оборудования и улучшения внешнего вида подъез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 табличек на подъезде с указанием номера подъезда,  квартир, а также наличие номерных знаков на дверях квартир и табличек в подъезде с указанием телефонов ЖЭУ, диспетчерских и т.д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доски для объявлений, отсутствие самовольного размещения информации на дверях подъезда, стенах;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состояние почтовых ящиков;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вещенность входа в подъезд, лестничных площадок, карманов, лифтов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равно остекление на лестничных клетках;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ичие или отсутствие перед наружными входными дверями скребков и металлических решеток для очистки обуви от грязи и снега, входы с лестничных клеток на чердак или кровлю закрыты на замок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75" w:after="75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проведение мероприятий по энергосбережению, применение энергосберегающих технологий (стеклопакеты, энергосберегающие лампы, датчики движения), контроль расходования энергоресурсов, в т.ч. незаконного использования этих ресурсов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блюдение общественного порядка жителями подъезда,  отсутствие  нарушений   общественного   порядка   и   безопасности;  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ивное  участие в работе с населением по благоустройству и озеленению дворов, оборудованию, ремонту и сохранению спортивных сооружений, детских площадок, регулярное проведение собраний жильцов и выполнение их решений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воевременная оплата жителями подъезда платы за жилищно- коммунальные услуги, динамика снижения задолженности по оплате за жилищно-коммунальные услуги (подтверждается справкой организации, осуществляющей начисления за жилищно-коммунальные услуги);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совместное празднование каких либо мероприятий жителями подъезда; 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явление инициативы в эстетическом оформлении подъезда. Наличие в подъезде на подоконниках комнатных растений, репродукций и панно на стенах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 w:before="75" w:after="75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личие дополнительных оригинальных элементов благоустройства, выполненных самими жител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личие положительного отзыва от администрации муниципального  образования за текущий г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Конкурсная комиссия</w:t>
      </w:r>
    </w:p>
    <w:p>
      <w:pPr>
        <w:pStyle w:val="Normal"/>
        <w:shd w:fill="FFFFFF" w:val="clear"/>
        <w:spacing w:before="75" w:after="7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курсная комиссия (далее - Комиссия) формируется в большинстве своем из числа сотрудников Комитета по жилищно-коммунальному хозяйству Ленинградской области, Комитета государственного жилищного надзора и контроля Ленинград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Состав Комиссии указан в  Приложении 2 к настоящему Положению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Комиссии дается право принимать решение об отказе на участие в Конкурсе заявителям, если не соблюдаются условия его проведения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Комиссия наделена правом проверки достоверности представленных сведений.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Комиссия: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ивает широкую гласность в проведении Конкурса;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яет протоколы заседаний;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организует подведение итогов и принимает участие в награждении победителей.</w:t>
      </w:r>
    </w:p>
    <w:p>
      <w:pPr>
        <w:pStyle w:val="Normal"/>
        <w:shd w:fill="FFFFFF" w:val="clear"/>
        <w:spacing w:before="75" w:after="7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 Заседание Комиссии считается правомочным, если на нем присутствует более половины ее членов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97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орядок подведения итог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Подведение итогов Конкурса проводится   в назначенный Комиссией день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Подъезд, занявший первое место, объявляется как «Лучший подъезд». Участник конкурса, признанный победителем награждается  ценным подарком и почетной грамотой Комитета по жилищно-коммунальному хозяйству Ленинградской области. </w:t>
      </w:r>
      <w:r>
        <w:rPr>
          <w:rFonts w:cs="Times New Roman" w:ascii="Times New Roman" w:hAnsi="Times New Roman"/>
          <w:sz w:val="28"/>
          <w:szCs w:val="28"/>
        </w:rPr>
        <w:t>Остальные участники Конкурса награждаются Благодарственным письм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я оставляет за собой право принять решение </w:t>
      </w:r>
      <w:r>
        <w:rPr>
          <w:rFonts w:cs="Times New Roman" w:ascii="Times New Roman" w:hAnsi="Times New Roman"/>
          <w:sz w:val="28"/>
          <w:szCs w:val="28"/>
        </w:rPr>
        <w:t>по изменению порядка подведения итогов Конкурса.</w:t>
      </w:r>
    </w:p>
    <w:p>
      <w:pPr>
        <w:pStyle w:val="31"/>
        <w:ind w:left="0" w:firstLine="709"/>
        <w:jc w:val="both"/>
        <w:rPr/>
      </w:pPr>
      <w:r>
        <w:rPr>
          <w:sz w:val="28"/>
          <w:szCs w:val="28"/>
        </w:rPr>
        <w:t>6.4.Информация об итогах конкурса публикуется в средствах массовой информ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 конкурс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курсе «Лучший подъезд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астника конкурс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Участника конкурса (почтовый адрес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 номер подъезда, принимающего участие в конкурс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, номер контактного телефона,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64" w:before="298" w:after="0"/>
      <w:ind w:left="426" w:right="154" w:hanging="0"/>
    </w:pPr>
    <w:rPr>
      <w:rFonts w:ascii="Times New Roman" w:hAnsi="Times New Roman" w:eastAsia="Times New Roman" w:cs="Times New Roman"/>
      <w:color w:val="000000"/>
      <w:spacing w:val="-7"/>
      <w:sz w:val="28"/>
      <w:szCs w:val="2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10:00Z</dcterms:created>
  <dc:creator>Yulia</dc:creator>
  <dc:description/>
  <cp:keywords/>
  <dc:language>en-US</dc:language>
  <cp:lastModifiedBy>Екатерина Анатольевна Дмитриева</cp:lastModifiedBy>
  <cp:lastPrinted>2017-10-18T17:20:00Z</cp:lastPrinted>
  <dcterms:modified xsi:type="dcterms:W3CDTF">2018-08-15T12:53:00Z</dcterms:modified>
  <cp:revision>53</cp:revision>
  <dc:subject/>
  <dc:title/>
</cp:coreProperties>
</file>