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Heading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УТВЕРЖДАЮ: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Heading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редседатель комитета по жилищно-коммунальному хозяйству Ленинградской области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  <w:p>
            <w:pPr>
              <w:pStyle w:val="Heading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                                      </w:t>
            </w:r>
            <w:r>
              <w:rPr>
                <w:i w:val="false"/>
                <w:iCs w:val="false"/>
                <w:sz w:val="24"/>
              </w:rPr>
              <w:t>С.Н. Кузьмин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  <w:p>
            <w:pPr>
              <w:pStyle w:val="Heading"/>
              <w:spacing w:lineRule="auto" w:line="276"/>
              <w:rPr/>
            </w:pPr>
            <w:r>
              <w:rPr>
                <w:i w:val="false"/>
                <w:iCs w:val="false"/>
                <w:sz w:val="24"/>
              </w:rPr>
              <w:t xml:space="preserve">«_____» _________________   </w:t>
            </w:r>
          </w:p>
        </w:tc>
      </w:tr>
    </w:tbl>
    <w:p>
      <w:pPr>
        <w:pStyle w:val="Heading"/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 w:val="24"/>
          <w:szCs w:val="28"/>
        </w:rPr>
      </w:pPr>
      <w:r>
        <w:rPr>
          <w:i w:val="false"/>
          <w:iCs w:val="false"/>
          <w:sz w:val="24"/>
          <w:szCs w:val="28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ПОЛОЖЕНИЕ</w:t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о проведении 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а «Лучший двор»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городских и сельских поселениях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звание «Лучший двор» </w:t>
      </w:r>
      <w:r>
        <w:rPr>
          <w:rFonts w:cs="Times New Roman" w:ascii="Times New Roman" w:hAnsi="Times New Roman"/>
          <w:sz w:val="28"/>
          <w:szCs w:val="28"/>
        </w:rPr>
        <w:t xml:space="preserve">проводится среди управляющих организаций, </w:t>
      </w:r>
      <w:r>
        <w:rPr>
          <w:rFonts w:cs="Times New Roman" w:ascii="Times New Roman" w:hAnsi="Times New Roman"/>
          <w:bCs/>
          <w:sz w:val="28"/>
          <w:szCs w:val="28"/>
        </w:rPr>
        <w:t>товариществ собственников жилья, жилищных кооперативов</w:t>
      </w:r>
      <w:r>
        <w:rPr>
          <w:rFonts w:cs="Times New Roman" w:ascii="Times New Roman" w:hAnsi="Times New Roman"/>
          <w:sz w:val="28"/>
          <w:szCs w:val="28"/>
        </w:rPr>
        <w:t>, жилищно-строительных кооперативов, советов многоквартирных домов на территории Ленинград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проведения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«Лучший двор» (далее – Конкурс) направлен на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>- развитие инициативы жителей в улучшении содержания, благоустройства и озеленения дворов и придомовых территори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>- привлечение жителей к участию в работе по обеспечению сохранности жилищного фонд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оздание более комфортных условий проживания на территории поселений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кументы, подаваемые на Конкурс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Для участия в Конкурсе необходимо выслать в адрес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комитета по жилищно-коммунальному хозяйству Ленинградской области по адресу: </w:t>
      </w:r>
      <w:r>
        <w:rPr>
          <w:sz w:val="28"/>
          <w:szCs w:val="28"/>
        </w:rPr>
        <w:t>191311, г. Санкт-Петербург, ул. Смольного, д.3, каб.2-61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 xml:space="preserve">Государственного предприятия «Учебно-курсовой комбинат» Ленинградской области по адресу: </w:t>
      </w:r>
      <w:r>
        <w:rPr>
          <w:sz w:val="28"/>
          <w:szCs w:val="28"/>
        </w:rPr>
        <w:t xml:space="preserve">198096, г. Санкт-Петербург, ул. Кронштадтская,  д. 8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ли по электронной почте: ukk_em@mail.ru</w:t>
      </w:r>
      <w:r>
        <w:rPr>
          <w:bCs/>
          <w:sz w:val="28"/>
          <w:szCs w:val="28"/>
        </w:rPr>
        <w:t>:</w:t>
      </w:r>
    </w:p>
    <w:p>
      <w:pPr>
        <w:pStyle w:val="Sender"/>
        <w:spacing w:lineRule="auto" w:line="276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заявку на участие (в соответствии с Приложением 1)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яснительную записку в произвольной форме согласно условиям, указанным в п.4 настоящего Положения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то и (или) видеоматериалы, демонстрирующие состояние двора дома, подтверждающие выполнение условий, указанных в п. 4 настоящего Положения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4.  отзыв от администрации городского (сельского) поселения) за текущий год (в случае отсутствия администрации поселения, отзыв от администрации района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Конкурсе предоставляются руководителем управляющей организации, председателем ТСЖ, председателем правления кооператива, председателем совета многоквартирного дом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Конкурсе </w:t>
      </w:r>
      <w:r>
        <w:rPr>
          <w:bCs/>
          <w:sz w:val="28"/>
          <w:szCs w:val="28"/>
        </w:rPr>
        <w:t>не может участвовать</w:t>
      </w:r>
      <w:r>
        <w:rPr>
          <w:sz w:val="28"/>
          <w:szCs w:val="28"/>
        </w:rPr>
        <w:t xml:space="preserve"> Победитель Конкурса «Лучший двор» 2017 года.</w:t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color w:val="333333"/>
          <w:sz w:val="19"/>
          <w:szCs w:val="19"/>
        </w:rPr>
        <w:t xml:space="preserve"> </w:t>
      </w:r>
      <w:r>
        <w:rPr>
          <w:sz w:val="28"/>
          <w:szCs w:val="28"/>
        </w:rPr>
        <w:t xml:space="preserve">Положение о конкурсе «Лучший двор» размещается </w:t>
      </w:r>
      <w:r>
        <w:rPr>
          <w:rStyle w:val="StrongEmphasis"/>
          <w:b w:val="false"/>
          <w:sz w:val="28"/>
          <w:szCs w:val="28"/>
        </w:rPr>
        <w:t>на официальном информационном Интернет-сайте Комитета по жилищно-коммунальному хозяйству Ленинградской области.</w:t>
      </w:r>
    </w:p>
    <w:p>
      <w:pPr>
        <w:pStyle w:val="TextBodyInden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словия Конкурса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Звание «Лучший двор» присваивается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полнении следующих услов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участие жителей в совместной работе по благоустройству и озеленению придомовой территории, поддержанию чистоты и порядка, проведение субботников, проявление инициативы в эстетическом оформлении дв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наличие дворового оборудования, спортивных сооружений, детских площадок, малых архитектурных форм и т.д., а также активное участие жителей в обеспечении сохранности  этого имущества; соответствие конструкций и сооружений во дворе требованиям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ленение двора, наличие цветников у подъездов, газонов, их регулярная очистка и подсев; своевременная обрезка кустарников и деревьев, произведение работ по скосу  травы, а также участие жителей в этих мероприят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техническое состояние прилегающих к дому территорий, тротуаров, отмостки, бордюров, огра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ичие контейнерных площадок для твёрдых бытовых отходов (если они предусмотрены), их внешний вид и санитарное состоя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вещенность дворовой территор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ояние фасадов домов, наличие доски (досок) объявлений, аншлаг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регулярное проведение субботников по наведению чистоты и порядка на территории двора и его дальнейшее  поддержание в течение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полнение зимних уборочных работ по очистке тротуаров, внутриквартальных проездов, дворов (при проведении конкурса зимой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общее санитарное состояние территории двора и придомовой территор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местное участие жителей в решении актуальных вопросов местного самоуправления, а также культурно-массовых мероприятиях и практическое использование объектов в организации досуга (праздники, представления, спортивные мероприятия)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28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 проведении конкурса зимой  приветствуется наличие снежного городка, оригинальность творческого решения, мастерство и техника исполнения,  а также оформление двора к Новому го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наличие положительного отзыва от администрации муниципального  образования за текущий год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lineRule="auto" w:line="276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lineRule="auto" w:line="276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5. Конкурсная комиссия</w:t>
      </w:r>
    </w:p>
    <w:p>
      <w:pPr>
        <w:pStyle w:val="Normal"/>
        <w:shd w:fill="FFFFFF" w:val="clear"/>
        <w:spacing w:lineRule="auto" w:line="276" w:before="75" w:after="75"/>
        <w:ind w:firstLine="708"/>
        <w:jc w:val="both"/>
        <w:rPr/>
      </w:pPr>
      <w:r>
        <w:rPr>
          <w:sz w:val="28"/>
          <w:szCs w:val="28"/>
        </w:rPr>
        <w:t>5.1. Конкурсная комиссия (далее - Комиссия) формируется в большинстве своем из числа сотрудников Комитета по жилищно-коммунальному хозяйству Ленинградской области, Комитета государственного жилищного надзора и контроля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2. Состав Комиссии указан в Приложении 2 к настоящему Положению. 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rPr/>
      </w:pPr>
      <w:r>
        <w:rPr>
          <w:sz w:val="28"/>
          <w:szCs w:val="28"/>
        </w:rPr>
        <w:t>5.3. Комиссии дается право принимать решение об отказе на участие в Конкурсе заявителям, если не выполнены условия его проведения.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Комиссия наделена правом проверки достоверности представленных сведений. 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rPr/>
      </w:pPr>
      <w:r>
        <w:rPr>
          <w:sz w:val="28"/>
          <w:szCs w:val="28"/>
        </w:rPr>
        <w:t>5.5. Комиссия: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rPr/>
      </w:pPr>
      <w:r>
        <w:rPr>
          <w:sz w:val="28"/>
          <w:szCs w:val="28"/>
        </w:rPr>
        <w:t>- обеспечивает широкую гласность в проведении Конкурса;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ы заседаний;</w:t>
      </w:r>
    </w:p>
    <w:p>
      <w:pPr>
        <w:pStyle w:val="Normal"/>
        <w:shd w:fill="FFFFFF" w:val="clear"/>
        <w:spacing w:lineRule="auto" w:line="276" w:before="75" w:after="75"/>
        <w:ind w:firstLine="709"/>
        <w:jc w:val="both"/>
        <w:rPr/>
      </w:pPr>
      <w:r>
        <w:rPr>
          <w:sz w:val="28"/>
          <w:szCs w:val="28"/>
        </w:rPr>
        <w:t>-организует подведение итогов и принимает участие в награждении победителей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5.6 Заседание Комиссии считается правомочным, если на нем присутствует более половины ее членов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lineRule="auto" w:line="276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6. Порядок подведения итог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6.1. Подведение итогов Конкурса проводится  в назначенный Комиссией день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Двор, занявший первое место, объявляется как «Лучший двор». Участник конкурса, признанный победителем награждается ценным подарком, а также почетной грамотой Комитета по жилищно-коммунальному хозяйству Ленинградской области. </w:t>
      </w:r>
      <w:r>
        <w:rPr>
          <w:sz w:val="28"/>
          <w:szCs w:val="28"/>
        </w:rPr>
        <w:t>Остальные участники конкурса награждаются Благодарственным письм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Комиссия оставляет за собой право принять решение </w:t>
      </w:r>
      <w:r>
        <w:rPr>
          <w:sz w:val="28"/>
          <w:szCs w:val="28"/>
        </w:rPr>
        <w:t>по изменению порядка подведения итогов Конкурса.</w:t>
      </w:r>
    </w:p>
    <w:p>
      <w:pPr>
        <w:pStyle w:val="31"/>
        <w:ind w:left="0" w:firstLine="709"/>
        <w:jc w:val="both"/>
        <w:rPr/>
      </w:pPr>
      <w:r>
        <w:rPr>
          <w:sz w:val="28"/>
          <w:szCs w:val="28"/>
        </w:rPr>
        <w:t>6.4.Информация об итогах конкурса публикуется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конкурсе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конкурсе </w:t>
      </w:r>
      <w:r>
        <w:rPr>
          <w:b/>
          <w:bCs/>
          <w:sz w:val="28"/>
          <w:szCs w:val="28"/>
        </w:rPr>
        <w:t>«Лучший двор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Наименование участника конкурс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Местонахождение участника конкурс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чтовый адрес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 двора, участвующего в Конкурс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, номер контактного телефона, 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253" w:hanging="425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i/>
      <w:iCs/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username">
    <w:name w:val="header-user-name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264" w:before="298" w:after="0"/>
      <w:ind w:left="426" w:right="154" w:hanging="0"/>
    </w:pPr>
    <w:rPr>
      <w:color w:val="000000"/>
      <w:spacing w:val="-7"/>
      <w:sz w:val="28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19:00Z</dcterms:created>
  <dc:creator>Admin</dc:creator>
  <dc:description/>
  <cp:keywords/>
  <dc:language>en-US</dc:language>
  <cp:lastModifiedBy>Екатерина Анатольевна Дмитриева</cp:lastModifiedBy>
  <cp:lastPrinted>2017-10-18T17:20:00Z</cp:lastPrinted>
  <dcterms:modified xsi:type="dcterms:W3CDTF">2018-08-15T12:48:00Z</dcterms:modified>
  <cp:revision>51</cp:revision>
  <dc:subject/>
  <dc:title>ПОЛОЖЕНИЕ</dc:title>
</cp:coreProperties>
</file>